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302: Characteristics of high quality user interfaces and effective information architecture of websi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26-1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the problem-solving approach, ADDTDIE, to create a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reating a website in the </w:t>
      </w:r>
      <w:r>
        <w:rPr>
          <w:b/>
        </w:rPr>
        <w:t>Design</w:t>
      </w:r>
      <w:r>
        <w:rPr/>
        <w:t xml:space="preserve"> phase the information architecture of the site has to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ation architecture refers to the structure of the website and its navigation pathway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it important to have an effective navigation struc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rchitecture describes how a website is structured in terms of how the content is organised (or grouped, what information is included and where it is located?) and the navigation pro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eds to be distinguished from design elements affecting the presentation of on-screen products. A website might be attractively designed and presented according to the formats and conventions of web pages, however the organisation or grouping of the content my not lead to intuitive navig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occurs once the website architecture has been decided up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cteristics of on-screen information products, High Quality User-Interfaces, Ch 6, p 184-1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laborate under each of the following points relating to high quality user interfaces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Usability and accessibility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List some points that needs to occur for the interface to be usable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Font selection</w:t>
      </w:r>
      <w:r>
        <w:rPr/>
        <w:br/>
        <w:t>Serif fonts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Accessibility for all users</w:t>
      </w:r>
      <w:r>
        <w:rPr/>
        <w:br/>
        <w:t>a user should be able to find what they want on the screen immediately and interact with it in a straightforward way, without a major interruption to the flow of what they are do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Accessibility also means that people with disabilities can use the web, ie. Navigate and interact with the web; it includes all disabilities, including visual, auditory, physical, speech, cognitive, etc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Why are ALT Text tags provided on web pag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Software accessibility</w:t>
      </w:r>
      <w:r>
        <w:rPr/>
        <w:br/>
        <w:t>interface designers should design on-screen user documentation that can be read in common software applications that are widely available, such as adobe reader or brower applications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Appropriateness and relevance</w:t>
      </w:r>
      <w:r>
        <w:rPr/>
        <w:br/>
        <w:t xml:space="preserve">an on-screen product must meet the needs of the intended audience with appropreate information that is relevant to its purpose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38:00Z</dcterms:created>
  <dc:creator>Kelvin Baird</dc:creator>
  <dc:description/>
  <dc:language>en-US</dc:language>
  <cp:lastModifiedBy>Wedderburn College</cp:lastModifiedBy>
  <cp:lastPrinted>2007-04-09T12:41:00Z</cp:lastPrinted>
  <dcterms:modified xsi:type="dcterms:W3CDTF">2008-04-24T00:04:00Z</dcterms:modified>
  <cp:revision>4</cp:revision>
  <dc:subject/>
  <dc:title>IT Applications</dc:title>
</cp:coreProperties>
</file>